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T S R  T O O L K I 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6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87-1995, Geoff Frie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Table of Content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-----------------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roduction.....................................................  3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.....................................................  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Structure....................................................  7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PI........................................................... 1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und API........................................................ 15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 API.......................................................... 16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 API...................................................... 18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s............................................................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amples......................................................... 2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brary Reference................................................ 23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clusion....................................................... 4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(Terminate but Stay Resident) programs are useful tools but th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not easy to write.  Over the past few years, I have explored TS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velopment and perfected a toolkit which takes much of the pain ou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creating TSRs.  This toolkit is called TSR TOOLKIT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is more than a collection of files.  It is a methodolog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successfully building TSRs.  If you follow the rules, you shoul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erience very little troubl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addition to TSR TOOLKIT, you will need a copy of Borland C++ v3.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earlier.  Specifically, you must have a copy of BCC.EXE, TASM.EX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TLINK.EXE.  BCC is the Borland command line compiler, TASM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urbo Assembler, and TLINK is the Turbo Linker.  If your vers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LINK does not support a /t switch to create a .COM file then you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also need a copy of EXE2BIN.  TSRs created with TSR TOOLKIT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used with DOS version 3.30 through 7.0.  If you have a mouse dri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, I recommend that you use version 7.02 or higher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will not be able to run Windows if any of the TSRs built with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toolkit are installed (for stability reasons).  To run Windows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mply uninstall these TSRs.  These TSRs will not install if you tr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install them from a Windows DOS box in enhanced mod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DPMI-aware program such as BC.EXE (the Borland integrated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vironment compiler) is running, TSRs cannot access extended memor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a the XMS API (application program interface).  XMS functions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an error code.  I have not discovered how to solve this prob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m.  Any ideas?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sion 1.6 differs from version 1.5 in many ways including: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 more stable kernel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n expanded library (including an event handler, graphics package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more memory and string functions, and mouse support)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new examples including an improved FTALLY, a puzzle-oriented gam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nd a graphics demonstration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mproved documentation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stall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contains a collection of 111 files that have been orga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zed into several archives as follows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KIT16.ZIP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KIT16.DOC  - documenta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.ZIP       - tools archiv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.BAT       - tool for automating the TSR build cycle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.EXE     - tool for building TSR .ASM file/viewing TSR memma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.C       - TSR.EXE source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LTER.EXE  - tool for converting Borland .ASM file to .TSR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LTER.C    - FILTER.EXE source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XTRA.ASM   - source code for Borland compiler support routin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EX.ZIP     - examples archiv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SCII.COM   - popup ASCII chart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SCII.C     - ASCII.COM source fil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C.COM      - popup Clock/Calenda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C.C        - CC.COM source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P.COM      - popup copy and paste too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P.C        - CP.COM source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F.COM      - popup form feed too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F.C        - FF.COM source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TALLY.COM  - popup file tally too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TALLY.C    - FTALLY.COM source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.COM       - popup graphics demo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.C         - G.COM source fil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HOTKEY.COM  - popup hotkey viewer and changer tool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HOTKEY.C    - HOTKEY.COM source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NT2148.COM - popup experiment showing number of free para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NT2148.C   - INT2148.COM source fi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QUARES.COM - popup computer gam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QUARES.C   - SQUARES.COM source fi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XMS.COM     - popup experiment showing XMS access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XMS.C       - XMS.COM source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LIB.ZIP    - library archiv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LIB.H    - library header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TOI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TOL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TTRIB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HDI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HMOD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LOS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REA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VEN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D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LELENG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ND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ORMA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CURDI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DAT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DISK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ST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TIM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VECT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RAPHICS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ALNUM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ALPHA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DIGIT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LEA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LOW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SPAC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UPP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XDIGIT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TOA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KFETCH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KISKE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LSEEK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LTOA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MCH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MCP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MSE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MSWA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KDI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OUS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OPEN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ANDOM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EAD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ENAME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MDI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DAT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DISK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TIM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VECT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PRINTF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CA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CM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CP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ICM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LEN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LW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NCM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NCPY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NICMP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REV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UP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ELL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OLOW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OUPP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CURSO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NLINK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AA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BORD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CPRINTF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CPUTS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ETATTR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ETMODE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ETSHAP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OTOXY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PAIN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PUTCH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CREEN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CROLL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ETATTR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ETSHAP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HADOW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WHEREX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WHEREY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WINDOW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WRIT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is fairly straightforward.  You need about one megabyt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free hard disk space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 Make a directory below the root directory and call it TSR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. Copy TSRKIT16.ZIP to this directory and unzip with PKUNZIP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. Make three directories below TSR called TSR, TSREX, and TSRLIB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. Copy TSR.ZIP to TSR, TSREX.ZIP to TSREX, and TSRLIB.ZIP to TSRLIB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. Unzip these archive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6. Set the environment variable TI to the path \TSR\TSRLIB so tha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.BAT can tell BCC.EXE where to find TSRLIB #include files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. Place \TSR\TSR onto your PATH variable so that utility program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an be accessed from any director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8. Create a directory for building your own projects (below TSR)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opy EXTRA.ASM to this directory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9. Erase the .ZIP file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completes installation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TSR Structur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fore you can write your own TSRs, it would be a good idea to ge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fortable with the internal structure.  In this section, I want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lain how the kernels work and how everything fits together.  You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 examine the source code when you create a TSR (or look at TSR.C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dditional information.  Let's start with a diagram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RESIDENT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KERNEL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APPLICATION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INSTALLATION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KERNEL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as basic as it gets.  A TSR is structured as a .COM forma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.  Internally, a TSR resembles a sandwich.  The resident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kernels surround the application.  When you create 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, you can focus your attention on creating this application. 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s have already been written for you.  The option does exist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 the installation kernel to add customization to your program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'll see this later on in this document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kernel has one basic goal.  It must respond to hotke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ses, delay activation until the computer system is in a stab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, and then perform a launch sequence.  The launch sequence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rt of equivalent to the start up code in a regular application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tack is switched, registers are saved and then initialized a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opriate, interrupt vectors are saved, the keyboard buffer i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ied, and other tasks are performed prior to calling the main (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(the entry point) within the application.  Once main () ha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 to the launch sequence, everything is restored and the TS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its as if the hotkey had never been pressed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basic goal behind the installation kernel is to install the TS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ce and only once and provide a means to remove the TSR (uninstall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necessary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ver the years, these kernels have grown in size and capability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y perform a staggering amount of work.  In order to really und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nd how TSRs work, we're going to have to look in detail at thes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s.  Here we go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TSR is loaded into memory, execution begins at address 100h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cause the TSR is a .COM program.  The JMP instruction at 100h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use execution to continue at the first address in the installa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personal identification section (aka communications API) follow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JMP instruction.  The communications API is a collection of use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l pieces of information organized in a standard manner and access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ble to other TSRs and regular programs.  The first piece of infor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ion is the hotkey character.  This is the ASCII letter or digi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e default hotkey.  The equivalent scancode follows.  Follow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NULL byte is an internal TSR version number.  This number makes i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sy to write utilities (or other TSRs) that communicate with TSRs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the toolkit matures, the kernel structure will be changing.  I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ersion number can be obtained, a TSR or utility can compens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the different structure.  All versions of TSR TOOLKIT prior t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4 had an internal version number of 0.  Version 1.4 had a vers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of 1.  Version 1.5 had a version number of 2.  Version 1.6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a version number of 3.  These numbers are stored in binary in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ngle byte.  The address of the main procedure follows.  This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llowed by the starting address of the install section.  A two-byt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eld marked "reserved" follows.  I may use this field in the futu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extend the communications API past the following signature field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ignature identifies the TSR and always starts with "TSR:". 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gnature is stored as an ASCIZ string (a C-style string with a t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nating 0 byte)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data section follows the communications API.  All dat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orage required by the resident kernel is located in this section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beep flag variable (beepf) is really part of the communication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I (even though this is not indicated).  This variable will alway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llow the terminating 0 byte of the signatur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code section follows the data section.  This section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vided into a variety of redirected interrupt vectors, the launch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quence procedure, the IS, sound, and XMS APIs, and the stack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9 is activated whenever a hotkey is pressed.  If the TS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not already active (as indicated by the tsr_state variable the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9 sets this variable to a TRIGGERED status.  Interrupt 9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also generate a beep if the beep flag (beepf) is set.  The pu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se of this beep is to provide positive assurance to the user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hotkey has been acknowledged.  Sometimes a TSR may not activ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mediately when its hotkey is pressed for the following reasons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S may not be in a stable state.  The extended memory manager fou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HIMEM.SYS may not be in a stable state.  The BIOS disk servic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interrupt 13h) may be active.  The chaining order of installed TSR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be such that a TSR cannot activate until a currently active TS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comes inactive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8 and 28h monitor tsr_state.  Interrupt 8, the timer ti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, activates about 18.2 times per second (unless the tim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equency has been changed).  Interrupt 28h is called repeatedly b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OS buffered keyboard input function (function 10) when DOS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iting for input at the command line (a function code such as 10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ced in the AH register and interrupt 21h is called to request DO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erform a function such as buffered keyboard input).  When DOS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iting for a command at the command line, DOS is active but is in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 where it is safe to call DOS functions higher than 12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interrupts 8 and 28h detect that tsr_state has been set to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RIGGERED status, they perform four tests to ensure that everyth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s stable as possible.  The first test is to make sure that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itical error handler is not active.  The second is to ensure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S is not operating in a critical section.  The third is to be c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n that interrupt 13h is not active.  The fourth and final test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make certain that HIMEM.SYS is not active.  If all four tests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ed then the launch sequence procedure is called to complete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ctivation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13h is redirected to monitor itself by setting a flag up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put and resetting this flag upon output.  Interrupts 8 and 28h u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lag in testing to see if it is safe to activate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1bh and 23h have also been redirected but only by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 sequence procedure.  This was done to ensure an even high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gree of reliability in the event that CTRL-BREAK should be press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standard I/O function is called (not a console I/O functi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ose code is less than 13)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ason why TSR TOOLKIT does not support any version of DOS l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n 3.30 has to do with the critical error handler interrupt.  Th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has been set to return a FAIL code whenever called.  Do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ensures that you never need to include a critical error handl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your application.  DOS 3.30 was the first version of DOS to off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FAIL code which always causes the offending interrupt 21h func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return to the application with a suitable error code in the AX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er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multiplex interrupt needs to be redirected as well.  When 4310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passed in the AX register, interrupt 2fh responds with the ent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 to the HIMEM.SYS XMS handler (if HIMEM.SYS is installed)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e of the tests performed by interrupts 8 and 28h is to ensure tha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IMEM.SYS is not active when a TSR activates.  It turns out that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 handler is not reentrant.  By redirecting interrupt 2fh, we ca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 a different entry point address.  This new handler (see the XM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_rdriver procedure) can set a flag upon entry, call the handler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reset the flag upon exit allowing interrupts 8 and 28h to car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ut their test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aunch sequence procedure is called by either interrupt 8 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8h to complete the activation process.  This procedure must set u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appropriate environment so that the application can execute in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letely safe environment.  The first step is to switch stacks. 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ck follows this procedure.  There is no telling what stack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in use when the launch sequence procedure begins execution.  Th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ck could have room for several hundred to several thousand byt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the other hand, there may only be enough room for a handful.  Ou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needs its own stack.  Who knows how many local variabl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be defined.  The launch sequence procedure switches back to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iginal stack just before it exits.  All registers are saved on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witched stack since any could be modified.  Interrupts are enabl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the string move direction flag in the processor flags regist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cleared to ensure that any string instructions accessed by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will operate in a forward manner.  The data segment (DS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er is set to the same segment as the code segment (since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is written in C, it will be accessing static data vi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s DGROUP which has its address set to the data segment address)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1bh, 23h, and 24h are redirected for greater reliability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24h is the critical error handler interrupt.  The progra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gment prefix (PSP) of the currently active application (or TSR)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ich we are interrupting is saved and then set to our PSP. 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me thing happens to the data transfer area (DTA).  Extended erro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ormation is also saved.  Whenever a DOS function is called and 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occurs, information is saved constituting the extended erro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.  This tells us more about what error occurred and where i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ccurred.  We now come to the strangest section of the launch seq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ence procedure.  In this section, we redirect interrupts 8, 9, 16h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1ch.  We actually set them to values that they had before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was installed.  I would rather not have done this but it turn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ut that various Microsoft programs including DOS 5.0 EDIT/QBASIC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Microsoft Word 5.0 crash when a TSR is activated with these int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irected.  Go figure Microsoft.  The unfortunate part about th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you cannot take advantage of the kernel's interrupt 8 to add so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itional timing code for creating timers.  You must install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wn.  Finally, we flush the keystroke buffer and disconnect th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eaker.  We then call the application main () function and resto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verything to its original state prior to exi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S API follows.  This API consists of two functions whose nam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gin with "is" and are used to determine if a mouse or XMS driv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ist.  These functions are documented in a separate section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OUND API follows.  This API provides four functions that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can use to take advantage of sound and processor speed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dependent timing.  These functions are documented in a separat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ction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XMS API follows the SOUND API and contains a group of function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your application can call to access extended memory.  Thes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s are documented in a separate section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code section and the resident kernel conclude with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ck.  The stack follows the XMS API and builds down towards it.  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hose a default stack size of 256 bytes but you have the option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reasing the stack as will be seen later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pplication code follows the stack.  The code comprising EXTRA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M (if specified) would be loaded following the application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nstallation kernel begins with the installation data section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section contains all of the data local to this section. 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 tail address is used by the command tail parsing logic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cate the next parse location on the command tail.  The psp is us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refer to the segment of a resident TSR.  The scancodes table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d to convert a hotkey letter read from the command tail to a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quivalent scancode which will be stored in the communications API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variety of messages along with a variable to hold the major por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 of the DOS version number and a variable to indicate upper mem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y block (umb) link status complete this section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rst piece of code has the task of displaying the TSR titl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gives you the ability to personalize your TSR.  The TSR tit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ctually stored in your application .C file.  The examples fou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SREX.ZIP show how the title would be formatted.  Every line mus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d with a carriage return/line feed sequenc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fter memory is resized, the next step is to obtain the DOS vers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and make sure that the version is at least 3.30 (because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critical error handler FAIL code).  We save the major portion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er variable so we can access this later (HIMEM.SYS was only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roduced with DOS 5.0 and so we cannot redirect the multiplex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if our DOS version is not 5.0 or higher)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 obtain the addresses of the critical error and critical secti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lags since these must be tested by interrupts 8 and 28h as part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ask in ensuring that DOS is stable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step is to search for a previously installed copy (it woul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wasteful of memory to install more than one copy).  The search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so important when we wish to uninstall (if the TSR has not bee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 then how can we uninstall)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 tail parsing follows.  The command tail is stored in the PS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 offset 81h.  The last byte in the command tail must be a carriag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character.  We skip leading whitespace (blanks and tabs)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n parse the first nonwhitespace character.  This character can b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ly a carriage return or a forward slash (/).  If a carriage retur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n parsing is finished.  We would then display the current hotke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us and exit if this is a second install attempt or continue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nstall logic.  If this is a slash then we check for either a B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, or U character immediately following.  The B character indicat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we want to set the BEEP state.  The K character indicates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 want to set the HOTKEY.  The U character indicates that we wan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UNINSTALL.  If B is selected then we parse the next characte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llowing the B (must be 0 for disable or 1 for enable) and save i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K is selected then we parse the next character following the 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must be A-Z or 0-9 - a-z is converted to A-Z) and save it.  In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vent of B or K as the command option, we continue parsing.  If U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ed then we check to see if a copy of this TSR already exists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it does then we attempt to uninstall.  Otherwise, we display a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message and exi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call to an xparse () function defined in the application will fo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w if this extension option is specified.  This gives the applica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 the ability to extend command tail parsing.  Numerous exampl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is can be found in TSREX.ZIP.  This function returns nonzero i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error is detected during the extended parse.  Otherwise, comm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l parsing resumes.  The B, K, and U options will always overrid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y equivalent options defined in xparse ().  Therefore, they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ver be passed to xparse () and there is no point in trying to us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m.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step is application-specific.  Some applications may ne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perform additional setup such as redirecting other interrupt vec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rs.  If this is the case then the installation kernel would call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up () function defined in the application.  The setup () func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s nonzero if an error is detect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part of the install logic is to redirect the HIMEM.SYS XM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ndler if the current version of DOS is 5.0 or higher and HIMEM.SY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been install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8, 9, 13h, 28h, and 2fh are redirected.  Note that int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upt 9 is redirected last to ensure that all other interrupts a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 in case the hotkey is pressed before we finish the insta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tion.  At the same time, the environment segment is freed.  Not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we obtain the current addresses of interrupt 16h and 1ch. 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 sequence procedure requires this information.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nally, we calculate the amount of memory (in paragraphs) to keep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terminate but stay residen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would be instructive to take a look at the uninstall procedur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rst step is to ensure that interrupts 8, 9, 13h, 28h, and 2f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ch their saved addresses.  We cannot uninstall if any differen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 is detected.  This would indicate that the TSR is not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st recently installed.  If all interrupts match then we resto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m to their saved addresses.  We then attempt to call cleanup ()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he application (if defined for the application).  Any addtion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irected interrupts would be restored as well as any other cleanu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sks.  A nonzero value is returned if cleanup is unsuccessful.  I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vious versions of TSR TOOLKIT, no value was returned.  This fea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ure has been added starting with version 1.5 to ensure a mor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iable kernel.  We attempt to release all previously allocated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ory when we TSRed.  If cleanup is unsuccessful or we cannot rel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se this memory then we display a reboot error message and exit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therwise, we display a success message and exit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IS API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ismoudrv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nonzero if a mouse driver is installed otherwise zero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isXMSdrv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nonzero if XMS (HIMEM.SYS) is installed otherwise zero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functions are prototyped in TSRLIB.H (see TSRLIB.ZIP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Sound API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beep (void)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te a beep for 1/3 of a secon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nosound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able sound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pause (unsigned ticks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te a delay in timer ticks.  By default, the tick rate is 18.2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cks per second (approximately).  The minimum value passed to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should be 1 tick otherwise you might be waiting for a ve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ng time.  There is the possibility, due to the unpredictability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timer interrupt occurs that you may lose one tick.  I hav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come up with any solution to this problem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ound (unsigned frequency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able sound at the specified frequency.  The lowest valid frequenc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19 Hertz.  Any lower value and sound () immediately exits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functions are prototyped in TSRLIB.H (see TSRLIB.ZIP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XMS API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e of the best things added to DOS 5.0, as far as I am concerned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s HIMEM.SYS.  At last, a decent gateway to extended memory.  TS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KIT takes advantage of this capability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ypedef struc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{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long length;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unsigned srchandle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long srcoffset;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unsigned desthandle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long destoffset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}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EMMS; /* Extended Memory Move Structure */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Alloc (unsigned nkilos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tempt to allocate a block of extended memory in kilobytes.  If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occurs then a handle is returned.  This handle reference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memory region indirectly.  If an error occurs then zero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Copy (EMMS *x);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allows you to copy a block of conventional memory t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memory or the other way around.  You need to create an EMM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 and fill it in appropriately.  The length specifies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of bytes to copy and must be an even number.  The handle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not come from locked extended memory blocks.  If zero is the ha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le then the offset field would specify the segment:offset addres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conventional memory where the block starts.  Zero is returned 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ailure.  See XMS.C in TSREX.ZIP for an exampl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Exists (void);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returns a nonzero value if XMS (HIMEM.SYS) has bee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 otherwise zero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Free (unsigned handle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frees a previously allocated block.  It returns zer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failure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long XMS_Lock (unsigned handle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attempts to lock a memory block to a specific addres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successful then the 32-bit linear address of this block will b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.  Zero is returned otherwise.  This allows you to work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block directly via the BIOS int 15h facility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Query (unsigned *nkilos, unsigned *maxblocksize);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returns the total number of kilobytes of availabl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memory in *nkilos and the size of the largest block in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maxblocksize.  Both values take the high memory area (HMA) which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64K in length into account.  Zero is returned on error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Realloc (unsigned handle, unsigned nkilos);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allows you to adust the size of a memory block.  Zer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on error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Unlock (unsigned handle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performs the inverse of XMS_Lock ().  Zero is return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error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functions are prototyped in TSRLIB.H (see TSRLIB.ZIP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Install AP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cleanup (void);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the prototype for the cleanup () function which must b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in the application source file if you decide to incorpor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up/cleanup.  A nonzero value must be returned on error or zero 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parse (void)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returns the next character on the command tail. 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se position is updated unless a carriage return is returned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etcseg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sets both the DS and ES registers to the current seg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 (the same segment as CS) and is used with xparse ()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etrseg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sets both the DS and ES registers to the resident seg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 and is used with xparse ()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setup (void)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the prototype for the setup () function which must b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in the application source file if you decide to incorpor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up/cleanup.  A nonzero value must be returned on error or zero 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kipws (void);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skips leading whitespace on the command tail.  White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ace consists of blanks and tab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unparse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backs up the parse pointer by one position unles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inter is pointing to a carriage return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parse (int option);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the prototype for the xparse () function which must b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in the application source file if you decide to incorpor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parsing.  The option passed is the character which follow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/ on the command tail.  A nonzero value must be returned on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or zero on success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Tool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provides two utility programs and a batch file that wor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gether with BCC.EXE, TASM.EXE, and TLINK.EXE to generate TSRs fr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 source files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.BAT serves as the crux.  It calls all other programs in a prop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quence.  The format of the T command line is: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 filename arguments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lename consists of the TSR .C name with an optional drive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th.  A file extension must not be specified since T.BAT appends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C to the filename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rguments which will shortly be discussed consist of either a 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/ character followed by a sequence of characters.  Each argumen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ust be separated by whitespace (blanks and/or tabs).  These argu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s may appear in any order but must follow the file name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hx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 is the hotkey argument.  Any letter A-Z or digit 0-9 may appear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ce of the x.  This letter/digit when combined with ALT serves 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efault hotkey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i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is the include argument.  This argument causes the contents of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RA.ASM to be included after the application code.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sy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 is the stack argument.  This argument specifies the size of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stack (y ranges from the default of 256 to 8192 bytes)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sc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 is the setup/cleanup argument.  This argument allows the instal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tion kernel to incorporate calls to setup () and cleanup ().  Th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ust be defined in the application source fil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x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 is the xparse argument.  This argument allows the installatio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 to incorporate a call to xparse ().  This must be defined i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pplication source file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at does T.BAT do?  After parsing the command line, it calls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CC.EXE program to compile the application .C file and create a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quivalent assembler source file (via the -S switch).  At this time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I environment variable is passed to BCC.EXE telling it where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nd the TSRLIB source files should any be referenced in the app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everything is successful then FILTER.EXE is called.  BCC.EXE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te a file with an .ASM extension which is the equivalent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.C file.  However, this file is not in a format suitable f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urning into a TSR.  FILTER.EXE takes this .ASM file and turns i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o a properly formatted file with a .TSR extension.  This is the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ed to TSR.EXE which creates a sandwich .ASM file.  The .TSR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placed between the resident and installation kernels.  Once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been accomplished, the resulting .ASM file is assembled and th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ked.  TLINK.EXE creates a .COM file directly.  If any errors a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cted during any step then T.BAT displays an error message a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orts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 that TSR.EXE takes identical arguments as T.BAT but in revers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der.  Don't let that be a point of confusion.  Always use T.BAT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example program (see TSREX.ZIP) shows the calling sequence vi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.BAT in the comments section at the start of the source file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Exampl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only way to fully grasp the possibilities that exist with my TS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KIT is to examine a number of example programs.  Version 1.6 ha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ite a variet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CII displays a chart of ASCII characters along with their decim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hexadecimal codes.  The UP and DOWN arrow, PGUP, PGDN, HOME,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D keys are used to scroll through this chart and ESC exits.  ASCI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the ability to "remember" the most recent position in the char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efault hotkey is ALT-A but this can be changed via /K (see TSR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C).  The /X and /Y command line options select the upper-left co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r location of the chart.  X varies from 1 to 60 and Y varies fro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to 32.  The /R option resets this location to the upper-left cor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r.  If a value of Y is chosen which would cause the chart to wra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low the bottom of the screen then the chart is centered verticall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ASCII is smart enough to detect VGA 50-line and EGA 43-line modes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y favorite example is CC, the clock calendar.  You will always know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at the current date and time are with this little baby.  CC can b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itted by pressing any key or the left mouse button (if you have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use with a mouse driver installed).  CC illustrates how a mouse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pported.  The default hotkey is ALT-C.  The /X and /Y command lin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ptions select the upper-left corner location of the calendar.  X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es from 1 to 37 and Y varies from 1 to 33.  The /R option reset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location to the center of the screen.  If a value of Y is cho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n which would cause the calendar to wrap below the bottom of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reen then the chart is centered vertically (CC is smart enough t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ct VGA 50-line and EGA 43-line modes)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lipboards serve a useful purpose.  CP, Copy and Paste, provide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ility to mark out a rectangular section of the screen and the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y this information to an internal clipboard.  Only characters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ied.  Attributes are not copied.  This information can be past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e keyboard buffer at a later time.  ALT-K is the default hotk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rrow, HOME, and END keys are used to position a block cursor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upper-left corner of the rectangle.  Once positioned, the ENT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 locks in this choice.  The arrow keys are then used to selec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ower-right corner.  Once positioned, the C or c keys copy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ormation to the clipboard.  When ready to paste this informat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e keyboard buffer, press the hotkey followed by P or p.  Pr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SC at any time to cancel the copy/paste operation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F is a little tool that I wrote for myself.  I once owned a Tand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MP 130 printer and this TSR sends a carriage return followed by a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m feed to this printer whenever the hotkey is pressed.  This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ful for doing top of forms.  The default hotkey is ALT-L to pre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nt conflicts with FTALLY which uses ALT-F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toolkit is so powerful that you can access the DOS file syste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impunity.  FTALLY allows you to tally the number and sizes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ose files within the specified directory that match a file spec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example, assume that C:\DOS\*.EXE is specified.  FTALLY will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lly the number and total size of all EXE files in this directory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oid typing leading spaces.  Press ESC to exit.  The default hotk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LT-F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 is a demonstration program that takes the PC into VGA 320x200 256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lor mode.  The default hotkey is ALT-G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TKEY allows you to dynamically change hotkeys of any TSR develop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the TSR toolkit.  Use the UP/DOWN arrow, HOME, END, PGUP, o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GDN cursor control keys to highlight the desired TSR name and the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s a letter or digit key to make the change.  The default hotke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LT-H.  HOTKEY uses identical command line options as ASCII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2148 is used to perform an experiment.  The DOS interrupt 21h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48h service allocates memory on behalf of an application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sufficient memory is available then the address of this new blo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to the application.  To determine how much memory i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ailable for allocation, a program would load a very large valu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typically 0xffff) into the BX register and issue the call.  DO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uld return the total number of available paragraphs of memory i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X.  A paragraph is equal to 16 bytes.  This TSR displays the tot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of free paragraphs when the hotkey is pressed.  As you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e, the value can range from around 10 paragraphs to a value i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cess of 33000.  The reason for the discrepancy is that some pro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s do not free up memory that they do not need.  This is the rea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n why TSRs cannot rely on using the DOS memory allocation servic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dynamically get memory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QUARES is an interesting little puzzle game that illustrates som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tty powerful features including event handling, using the mouse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windows.  The default hotkey is ALT-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 is a demonstration program that tests an exciting feature of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kit - XMS support.  This is accomplished by making calls to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IMEM.SYS device driver.  The default hotkey is ALT-X.  One note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ution is in order.  Each TSR built with this toolkit hooks HIMEM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TSR needs to access HIMEM, it calls its own hook.  This hook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call another installed TSR's hook, etc.  Each call takes up mem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y on the stack.  The more installed TSRs, the more memory. 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ault 256 bytes is not sufficient for an XMS tsr if all exampl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loaded.  This is why 512 bytes are specified for this TSR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Library Referenc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-----------------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TSR application built with TSR TOOLKIT starts out as a C file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main () function.  Source code for all functions referenced insid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ile must be included as TSR TOOLKIT takes a source code onl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oach to building TSR applications.  There exists no mechanism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k object modul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LIB is a source library of useful C functions that you can acces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om within your TSR applications.  Function categories include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directory, string, video, keyboard, conversion, date and tim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refer to the mechanism for including these functions in the main C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as "source linking"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source file making up TSRLIB begins with a C #define directiv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followed by a symbol beginning with INCL_ and followed by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ame of the source file.  Any source file that depends upon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ence of this source file uses the C #if, #include, and #endi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rectives to ensure that the file is included during compilation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sider the following example.  Your main C file will need to cal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_border (), v_cputs (), and v_gotoxy () functions.  VBORDER.C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ains the v_border () function source code, VCPUTS.C contain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_cputs () function source code, and VGOTOXY.C contains the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_gotoxy () function source code.  You would probably place the fo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wing directives at the end of the main C fil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fndef INCL_VBORD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nclude "vborder.C"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end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fndef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nclude "vcputs.C"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end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fndef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nclude "vgotoxy.C"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end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INCL_VBORDER is defined then v_border () source code has alread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en included.  Therefore, it will not be included again.  The sam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lds true for INCL_VCPUTS and INCL_VGOTOXY.  The directive check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_VGOTOXY is not really necessary because vborder.C contain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me directives to include vgotoxy.C since v_border () accesse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_gotoxy () function.  However, you can duplicate the #include sin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ensures that vgotoxy.C is included only onc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LIB is composed of a single include file TSRLIB.H and many sour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s.  TSRLIB.H contains #include directives to the various BORL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ader files, constants, and function prototypes for those function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prototyped in the BORLAND headers.  You will notice that I ha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uded protoypes for various API functions.  These functions exis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either the TSR kernel or the main C file.  Consult the IS API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und API, XMS API, or Install API sections for more information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library file is fully described in this reference.  The name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le is specified.  This is followed by the export define (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_ directive which the main C file or another library source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ests to see if the source file has already been included).  Follow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g this, is a list of import defines.  These are INCL_ directiv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ich a source file uses to ensure that the source files which i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quires are included.  A globals section follows which lists globa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 and functions that normally would be private to the sour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(unfortunately, this is not possible with a source-only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oach).  Finally, a list of function prototypes for each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visible" function in the source file is presented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TOI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ATOI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SPAC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atoi (const char *s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TOL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ATO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SPAC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atol (const char *s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TTRIB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int attribute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HDI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HDI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chdir (const char *pa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HMOD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HMO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chmod (const char *path, int func, int attrib)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LOS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LO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close (int handle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REAT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REA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creat (const char *path, int attrib);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EVENT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EVEN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MOU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struct { ... } event_vars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far       mhandler  (void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interrupt mhandler2 (void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interrupt newint1c  (void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e_close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fetch      (event *e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flush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t  e_gettimer   (int id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t  e_gettrigger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hide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open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settimer   (int id, int value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settrigger (int value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show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tresume    (int id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tsuspend   (int id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DE.C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D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L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MEMCH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MEMSE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STRC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STRLW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fde (struct ffblk *de, char *buffer);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ILELENG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ILELENGTH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LSEEK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TEL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filelength (int handle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IND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IND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findfirst (const char *pathname, struct ffblk *ffblk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int attrib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t findnext  (struct ffblk *ffblk)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ORMA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ORM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void _prt10  (unsigned num, char *str)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_prt16  (unsigned num, char *str, int hexcase)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_prtl10 (unsigned long num, char *str);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_prtl16 (unsigned long num, char *str, int hexcase)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pascal format (void (*func) (int), const char *fmt,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void *ap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CURDI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CURDI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getcurdir (int drive, char *directory)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DAT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DAT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getdate (struct date *dat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DISK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DISK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getdisk (void)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ST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ST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KFE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ETMOD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X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TIM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TIM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gettime (struct time *tim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VEC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VEC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interrupt (*getvect (int interruptno)) ();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RAPHICS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RAPHICS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struct { ... } graphics_vars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g_createcoolpalette  (void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getpaletteregister (int index, RGB_color_ptr c);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line               (int x1, int y1, int x2, int y2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int c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lineto             (int x, int y, int c);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moveto             (int x, int y);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plot               (int x, int y, unsigned char c);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unsigned char g_read      (int x, int y);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setpaletteregister (int index, RGB_color_ptr c);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writechr           (int c, int color, int ftrans)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writestr           (char *s, int color, int ftrans);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ALNUM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ALNU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ALPHA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alnum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ALPHA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ALPHA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alpha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DIGI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digit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LEAP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LEAP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leap (int year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LOW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lower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SPAC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SPAC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space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UPP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upper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XDIGI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XDIGIT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ALNU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xdigit (int c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TOA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REV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_itoa (int value, char *string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KFETCH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KFE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k_fetch (void)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KISKEY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KISKEY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k_iskey (void)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LSEEK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LSEEK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lseek (int handle, long offset, int fromwhere)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LTOA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L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REV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_ltoa (long value, char *string)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EMCH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EMCH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*memchr (const void *s, int c, size_t n);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EMCPY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EMCPY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*memcpy (void *dest, const void *src, size_t n);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EMSE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EMSE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*memset (void *s, int c, size_t n);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EMSWAP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EMSWAP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memswap (void *addr1, void *addr2, size_t n);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KDI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KDI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mkdir (const char *pa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OUS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OU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struct { ... } mouse_vars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m_hide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insttask   (unsigned mask, unsigned taskseg, unsign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taskofs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moveto     (int col, int row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restorectx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rowrange   (int vmin, int vmax)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savectx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show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OPEN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OPE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open (const char *filename, int oflags);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ANDOM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ANDOM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struct { ... } random_vars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 rand      (void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randomize (void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EAD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EAD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read (int handle, void *buf, unsigned len);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ENAME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ENAM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rename (const char *oldname, const char *newname);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MDI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MDI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rmdir (const char *pa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DAT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DAT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setdate (struct date *dat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DISK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DISK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etdisk (int drive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TIM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TIM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settime (struct time *tim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VEC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VEC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setvect (int interruptno, void interrupt (*isr) ())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PRINTF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PRINTF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FORM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char *sprintf_buffer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sprintf_putc (int c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printf (char *buffer, const char *fmt, ...)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CA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C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cat (char *dest, const char *src)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CMP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CMP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cmp (const char *s1, const char *s2);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CPY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CPY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cpy (char *dest, const char *src)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ICMP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ICMP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icmp (const char *s1, const char *s2);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LEN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size_t strlen (const char *s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LW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LW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lwr (char *s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NCMP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NCMP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ncmp (const char *s1, const char *s2, size_t maxlen);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NCPY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NCP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ncpy (char *dest, const char *src, size_t maxlen);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NICM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NICMP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nicmp (const char *s1, const char *s2,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ize_t maxlen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REV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REV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rev (char *s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UP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UP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upr (char *s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ELL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TEL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LSEEK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tell (int handle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OLOW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TO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tolower (int ch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OUPP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toupper (int ch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UCURSO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UCURSO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void update_cursor (void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UNLINK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UNLINK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unlink (const char *filename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AA.C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AA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aa (void);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BORD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BORD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border (int style, int x, int y, int nx, int ny);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CPRINTF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CPRINTF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FORM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void v_cprintf_putc (int c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cprintf (const char *fmt, ...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CPUTS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UCURSO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cputs (const char *str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ETATT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getattr (void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ETMODE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ETMOD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getmode (void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ETSHA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getshape (void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OTOXY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gotoxy (int x, int y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PAIN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PAIN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paint (int c, int x, int y, int nx, int ny);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PUTCH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UCURSO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putch (int c, int count);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CREEN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creen (int cmd, int x, int y, int nx, int ny,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void *buffer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CROLL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CROL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croll (int x, int y, int nx, int ny, int dir,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int nblines, int attr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ETATT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etattr (int attr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ETSHA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etshape (int shape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HADOW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HADOW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hadow (int x1, int y1, int nx, int ny);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WHEREX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WHEREX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wherex (void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WHEREY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WHERE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wherey (void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INDOW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WINDOW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BORD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AIN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CROL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X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w_create       (WINDOW *w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destroy      (WINDOW *w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gotoxy       (WINDOW *w, int x, int y);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puts         (WINDOW *w, char *text);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scroll       (WINDOW *w, int dir);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setscrollpos (WINDOW *w, int bar, int pos);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RIT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WRIT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write (int handle, void *buf, unsigned len)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Conclus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is the result of alot of work and is being distribut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shareware.  The shareware approach to distribution gives you a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pportunity to "try before you buy".  If you like this product an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nd to use it then please register your copy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send a check or money order in the amount of twenty dollar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Canadian or U.S. currency) to the address shown below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is under copyright.  If you distribute this product th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ude all files in an unmodified state.  Keep the original archiv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ructure intact.  As a registered user, you are granted the righ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modify TSR TOOLKIT according to your needs and sell your own TSR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out royaltie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y address is: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off Friese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x 94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uphin, MB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7N 2T9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friesen@pangea.ca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Thankyou for your suppor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